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«___» ___________ 2022  года                                                    № ___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и схему управления администрации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Правительства Забайкальского края от 17.12.2021 года № 512, статьей 25 Устава муниципального района «Шилкинский район», 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нести изменения в структуру и схему управления администрации муниципального района «Шилкинский район», утвержденные решением Совета муниципального района «Шилкинский район» от 30 ноября  2017 года № 4/19 «Об утверждении структуры и схемы управления администрации муниципального района «Шилкинский район» (в редакции от 29.03.2018года №8/52, от 26.12.2018 года №16/114, от 03.10.2019 года №26/168, от 28.05.2020 года №33/216, от 24.09.2020 года №36, от 07.04.2022 года №54/342):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Вывести из структуры администрации муниципального района «Шилкинский район» структурные подразделения: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ридический отдел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ализованная бухгалтерия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яйственный отдел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закупкам,</w:t>
      </w:r>
    </w:p>
    <w:p>
      <w:pPr>
        <w:pStyle w:val="Normal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информационных технологий.</w:t>
      </w:r>
    </w:p>
    <w:p>
      <w:pPr>
        <w:pStyle w:val="Normal"/>
        <w:ind w:left="539" w:right="-5" w:hanging="0"/>
        <w:jc w:val="both"/>
        <w:rPr/>
      </w:pPr>
      <w:r>
        <w:rPr>
          <w:color w:val="000000"/>
          <w:sz w:val="28"/>
          <w:szCs w:val="28"/>
        </w:rPr>
        <w:t>2.Схему управления администрации муниципального района «Шилкинский район» изложить в новой редакции (прилагается)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3. 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 муниципального района                                                  С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3:39:00Z</dcterms:created>
  <dc:creator>ConsultantPlus</dc:creator>
  <dc:description/>
  <cp:keywords/>
  <dc:language>en-US</dc:language>
  <cp:lastModifiedBy>Тамара Анатольевна</cp:lastModifiedBy>
  <cp:lastPrinted>2023-02-08T08:47:00Z</cp:lastPrinted>
  <dcterms:modified xsi:type="dcterms:W3CDTF">2023-02-08T00:47:00Z</dcterms:modified>
  <cp:revision>3</cp:revision>
  <dc:subject/>
  <dc:title>тверждено</dc:title>
</cp:coreProperties>
</file>